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5.12.2023                                           с. Юрьевка                                              № 54-п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» (в редакции постановления от 31.10.2022 № 31-п, 26.05.2023 № 17-п, 28.09.2023 № 36-п)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Специалист</cp:lastModifiedBy>
  <cp:lastPrinted>2022-10-31T08:14:00Z</cp:lastPrinted>
  <dcterms:modified xsi:type="dcterms:W3CDTF">2023-12-25T01:41:00Z</dcterms:modified>
  <cp:revision>236</cp:revision>
  <dc:subject/>
  <dc:title/>
</cp:coreProperties>
</file>